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4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от  30.12.2025 г. № 217-од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месяцев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3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val="en-US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,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,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,336</w:t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,0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7,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2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54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0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3,1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,0</w:t>
            </w:r>
          </w:p>
        </w:tc>
      </w:tr>
      <w:tr>
        <w:trPr>
          <w:trHeight w:val="159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ru-RU"/>
              </w:rPr>
              <w:t>VipNe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, Соб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7,4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5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2.3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оплату услуг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3.1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0,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,7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en-US" w:eastAsia="ru-RU"/>
              </w:rPr>
              <w:t>0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;Times New Roman" w:cs="Calibri;Century Gothic" w:ascii="Times New Roman;Times New Roman" w:hAnsi="Times New Roman;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5,36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5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;Times New Roman" w:cs="Calibri;Century Gothic" w:ascii="Times New Roman;Times New Roman" w:hAnsi="Times New Roman;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0,0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Глава 5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Количество водителей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6,88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6,8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5.2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6"/>
                <w:szCs w:val="16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20"/>
                <w:szCs w:val="20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sz w:val="18"/>
                <w:szCs w:val="18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  <w:sz w:val="24"/>
          <w:szCs w:val="24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  <w:color w:val="000000"/>
        </w:rPr>
        <w:t>5.4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  <w:color w:val="000000"/>
        </w:rPr>
      </w:pPr>
      <w:r>
        <w:rPr>
          <w:rFonts w:eastAsia="Times New Roman;Times New Roman" w:cs="Calibri;Century Gothic" w:ascii="Times New Roman;Times New Roman" w:hAnsi="Times New Roman;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;Times New Roman" w:cs="Calibri;Century Gothic"/>
                <w:color w:val="00000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,9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37,05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  <w:sz w:val="24"/>
          <w:szCs w:val="24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6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bookmarkStart w:id="0" w:name="_Hlk40781613"/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7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88,1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bookmarkStart w:id="1" w:name="_Hlk57185011"/>
            <w:bookmarkEnd w:id="1"/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00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8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52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04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/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0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8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450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5</w:t>
            </w:r>
          </w:p>
        </w:tc>
      </w:tr>
      <w:tr>
        <w:trPr>
          <w:trHeight w:val="4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4</w:t>
            </w:r>
          </w:p>
        </w:tc>
      </w:tr>
      <w:tr>
        <w:trPr>
          <w:trHeight w:val="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3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27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0,318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75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5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41,25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34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8,0</w:t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,5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3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пасные части для Ниссан Алм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 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90,0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6.1.5. </w:t>
      </w:r>
      <w:r>
        <w:rPr>
          <w:rFonts w:eastAsia="Times New Roman;Times New Roman" w:cs="Times New Roman;Times New Roman" w:ascii="Times New Roman;Times New Roman" w:hAnsi="Times New Roman;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8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Жидкость омывателя стекол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 xml:space="preserve">5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82,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13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  <w:bCs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,1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Глава 7.</w:t>
      </w:r>
      <w:r>
        <w:rPr>
          <w:rFonts w:eastAsia="Times New Roman;Times New Roman" w:cs="Calibri;Century Gothic"/>
          <w:b/>
          <w:b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;Times New Roman" w:cs="Calibri;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;Times New Roman" w:cs="Calibri;Century Gothic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K</cp:lastModifiedBy>
  <cp:lastPrinted>2025-12-29T16:07:00Z</cp:lastPrinted>
  <dcterms:modified xsi:type="dcterms:W3CDTF">2026-01-16T06:08:00Z</dcterms:modified>
  <cp:revision>208</cp:revision>
  <dc:subject/>
  <dc:title/>
</cp:coreProperties>
</file>